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643176479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863080999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648797123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471694444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705274909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928441843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979666885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663543720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01239217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232383284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441723966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339559532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338842148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43824014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